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UNAS: NATIÉLY, RAIANE E ADRIE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IVIDADES DE GEOGRAF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DA AS QUESTÕ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1 QUAIS SÃO AS TRIBOS INDIGENAS QUE HABITAM O PANTANAL</w:t>
      </w:r>
      <w:r>
        <w:rPr/>
        <w:t>?</w:t>
      </w:r>
      <w:r>
        <w:rPr>
          <w:sz w:val="28"/>
          <w:szCs w:val="28"/>
        </w:rPr>
        <w:t>R:</w:t>
      </w:r>
      <w:r>
        <w:rPr/>
        <w:t xml:space="preserve"> </w:t>
      </w:r>
      <w:r>
        <w:rPr>
          <w:b/>
        </w:rPr>
        <w:t>Paiaguás,Guaikuru,Guatós,Terenas,Bororos,Umotinas</w:t>
      </w:r>
      <w:r>
        <w:rPr/>
        <w:t>,</w:t>
      </w:r>
      <w:r>
        <w:rPr>
          <w:b/>
        </w:rPr>
        <w:t>Parecis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O QUE ACONTECEU COM OS PAIAGUÁS COM A CHEGADA DOS  PORTUGUESE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quando da chegada dos Portugueses e travaram, juntamente com os Guaikuru, intensas batalhas, das quais muitos portugueses nã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Onde vive o grupo guató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</w:t>
      </w:r>
      <w:r>
        <w:rPr>
          <w:sz w:val="28"/>
          <w:szCs w:val="28"/>
        </w:rPr>
        <w:t>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Vive no Pantanal Mato-Grossense e disperso ao longo dos rios do médio e alto Paraguai, São Lourenço e Capivara, no município de Corumbá (MS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O QUE ACONTECEU COM OS BORORÓS DEPOIS DE EXTINTO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</w:t>
      </w:r>
      <w:r>
        <w:rPr>
          <w:sz w:val="28"/>
          <w:szCs w:val="28"/>
        </w:rPr>
        <w:t>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extintos no fim do século passado, viviam na margem leste do rio Paraguai, onde, no início do séc. XVII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 O que aconteceu com os parecis no século xx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século XX foram encontrados pela comissão do Marechal Rondon, ainda traumatizados peÇla violência dos contatos anteriores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1106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54:00Z</dcterms:created>
  <dc:creator>aluno</dc:creator>
  <dc:description/>
  <cp:keywords/>
  <dc:language>en-US</dc:language>
  <cp:lastModifiedBy>aluno</cp:lastModifiedBy>
  <dcterms:modified xsi:type="dcterms:W3CDTF">2010-09-20T12:56:00Z</dcterms:modified>
  <cp:revision>1</cp:revision>
  <dc:subject/>
  <dc:title> ALUNAS: NATIÉLY, RAIANE E ADRIELI</dc:title>
</cp:coreProperties>
</file>